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Micronensoft Cataliena Playermodel aus GTA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m Player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t erstmal ein Backup von der Datei ,,player.txd´´ &amp; ,,player.dff´´ die sich in der Datei gta3.img sich befind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hr geht in das Verzeichnis, wo sich der Ordner,, models ´´sich befindet &amp; fügt die Datei ,,player.txd´´ &amp; ,,player.dff´´ die im gedownloadeten Ordner ,,in gta3.img rein´´sind , in die Datei ,,gta3.img´´ ein. Danach geht ihr zu dem Ordner ,,skins´´ &amp; benennt ihn dan um zbs. In ,,skinsb´´ oder wie auch im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r Playermodel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r Playermodel lässt euren Tommy so aussehen wie Cataliena aus GTA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Homepage: </w:t>
      </w:r>
      <w:hyperlink r:id="rId4">
        <w:r>
          <w:rPr>
            <w:rStyle w:val="InternetLink"/>
            <w:rFonts w:cs="Arial" w:ascii="Arial" w:hAnsi="Arial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eser Playermodel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3.net</w:t>
        </w:r>
      </w:hyperlink>
      <w:r>
        <w:rPr>
          <w:rFonts w:cs="Arial" w:ascii="Arial" w:hAnsi="Arial"/>
        </w:rPr>
        <w:t xml:space="preserve"> (auch als gtainside bekannt)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3.net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05:00Z</dcterms:created>
  <dc:creator>Micronensoft Corporation </dc:creator>
  <dc:description>Original Micronensoft Product.</dc:description>
  <cp:keywords>Dieses Produkt ist von Micronensoft &amp; darf nur auf www.gtainside.de oder www.micronensoft.de.tl veröfentlicht werden !!!</cp:keywords>
  <dc:language>en-US</dc:language>
  <cp:lastModifiedBy>Michael Wendt</cp:lastModifiedBy>
  <dcterms:modified xsi:type="dcterms:W3CDTF">2007-07-16T09:07:00Z</dcterms:modified>
  <cp:revision>1</cp:revision>
  <dc:subject/>
  <dc:title>Micronensoft Cataliena Playermodel</dc:title>
</cp:coreProperties>
</file>